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0483285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2943827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0926252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7598878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5762463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0289656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2763256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5367602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