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5354790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0592078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1876195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049182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0946954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659364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1084891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3659848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