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within a GENESIS simulation communicate by a system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``messages'', which allow one element to access the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other element.  Once the message link to or from an ele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stablished, the element is able to receive or se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its state is updated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have no time delay and serve to unif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to a single computational unit.  They are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n detailed compartmental models of cells to lin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rane compartments and channels into a single electric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on ``Synaptic Connections'' (Connections.doc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essages are used for communication betwee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routines used for establishing and working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sg        Establishes message links between tw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msg     Deletes a message link between tw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sg       Displays list of incoming and outgoing messag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sg        Returns information about a message into or out o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3dmsg      Establishes message links between elements (ident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) that are within a certain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3dmsg       Establishes message links between dendrodendrit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t each step of a simulation, one asymmetric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another asymmetric compartment needs to send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al resistance ``Ra'' and its membrane potential a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step (``previous_state'') to the second compart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econd compartment to calculate the current ent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stablish such a message link using the addmsg comman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the dendrite compartment is linked to the som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of the type RAXIAL, and a message link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by two value fields, ``Ra'' and ``previous_state'',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endrite to the soma at each simulation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/cell/dend /cell/soma RAXIAL Ra previous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stablishes the information flow from the dendrite to the s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verse direction, the dendrite needs to receiv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ma's previous membrane potential in order to upda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(the dendrite already knows its own axial res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a, and so the message need not include information regarding 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).  This link can b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/cell/soma /cell/dend AXIAL  previous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do not have to be between computational elements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 shows how the soma would plot the valu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Vm'' field (the membrane potential) by sending a PLO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aph element /graphs/Vmgraph (the last two arguments giv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r to be used in plotting this fie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/cell/soma /graphs/Vmgraph PLOT Vm *voltage *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the allowed message types and and associated fiel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ype, you use the showobject rout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objec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produces, along with other informa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valid messages for objects of the type com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] EREST                :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INJECT               :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AXIAL                :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RAXIAL               : R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] CHANNEL              : Gk 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etermine which messages have been established for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fic element, you can use the showmsg routine, which lists the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and outgoing messages for an element.  For example, showms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es the following results when you run the Neuron tuto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cripts/neuro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showmsg /cell/de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0 from '/cell/soma'  type [2] 'AXIAL' &lt; Vm =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1 from '/cell/dend2'  type [1] 'RAXIAL' &lt; Ra = 7960 &gt; &lt; Vm =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2 from '/cell/dend1/Ex_channel'  type [0] 'CHANNEL' &lt; Gk =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Ek = -1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3 from '/cell/dend1/Inh_channel'  type [0] 'CHANNEL' &lt; Gk =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Ek = -8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4 from '/input/injectpulse/dend1curr'  type [3] 'INJECT' &lt; inject = 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0 to '/cell/soma' type [1] 'RAXIAL' &lt; Ra = 7960 &gt; &lt; Vm =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1 to '/cell/dend2' type [2] 'AXIAL' &lt; Vm =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2 to '/cell/dend1/Ex_channel' type [0] 'VOLTAGE' &lt; Vm = -7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3 to '/cell/dend1/Inh_channel' type [0] 'VOLTAGE' &lt; Vm = -7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4 to '/output/dend1graphs/dend1Vm_grf' type [0] 'PLOT' &lt; data = -7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name = dend1 &gt; &lt; color = black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showmsg is useful for providing debugging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actively at the GENESIS prompt, its output is not in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ient form for use within a script.  In this case,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sg routine.  Here are some examples using get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 getmsg /cell/dend1 -outgoing -type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 getmsg /cell/dend1 -outgoing -sourc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ell/de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 getmsg /cell/dend1 -out -destination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ell/d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 getmsg /cell/dend1 -out -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msg command removes message links.  For example,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to the to the dend1 compartment from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_channel, you would remove incoming message 3 and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 of the messages listed above.  This would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msg /cell/dend1 3 -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msg /cell/dend1 3 -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OT message from a compartment /cell/soma to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ata/voltage could be located and dele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msg /data/voltage -in 0 -find /cell/soma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options for addmsg, showmsg, getmsg, and deletems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Command Reference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