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3871357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0438068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7634139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1712836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6877334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6978777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0038192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4477474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0946629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4740079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8004898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