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79655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46942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53944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47141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6257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05775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30958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402948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56861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39950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40997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