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96131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927015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640658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96936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135500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58116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00666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861974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5964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97255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01393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