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onts.doc" for dvi2ps (3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1Q;z$K#(BPS#$B%U%)%s%H$r;H$&amp;J}K!$O$$$/$D$+$"$j$^$9$,!"$3$3$G$O#(BLaTeX2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 package#$B$r;H$C$F%W%j%s%?FbB"1Q;z%U%)%s%H$r;H$&amp;J}K!$H!"#(Bcm#$B7O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%G%#%9%/&gt;e$N#(BPS#$B%U%)%s%H#(B(type1#$B%U%)%s%H#(B)#$B$r;H$&amp;J}K!$K$K$D$$$F=R$Y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$=$NB&gt;$NJ}K!$K$D$$$F$O!"8eH&gt;$KIU$1$?#(B1.9j#$BG[I[;~$N%I%-%e%a%s%H$rFI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TeX2e#$B$N#(Bpsnfss package#$B$r;H$&amp;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"#(BLaTeX2e#$B$N#(Bpsnfss package#$B$K$"$k#(Bpsnfss.dvi#$B$rFI$_!"I,MW$J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J$o$A#(BCTAN#$B$N#(Bfonts/psfonts#$B$N2&lt;$K$"$k$b$N$N$&amp;$AI,MW$J%U%)%s%H$K4X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&lt;j$KF~$l$F2&lt;$5$$!##(Btfm#$B%U%!%$%k$H#(Bfd#$B%U%!%$%k$,$A$c$s$HG[CV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l$P!"#(Bdvi#$B$r:n$k$3$H$,$G$-$^$9!#$=$l$r#(Bdvi2ps-j#$B$r;H$C$F#(BPS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#(Bvf#$B%U%!%$%k$rG[CV$9$kI,MW$,$"$j$^$9!##(Btfm#$B%U%!%$%k$H#(Bvf#$B%U%!%$%k$O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$h$&amp;$J0LCV$K!"#(Bfd#$B%U%!%$%k$O#(BLaTeX#$B$,FI$a$k0LCV#(B(#$B$?$H$($P#(B .../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/psnfss#$B$N2&lt;#(B)#$B$KCV$/$H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b2c-7.X(#$B$9$J$o$A#(Bkpathsea 3.X)#$B$N#(BTeX#$B$O!"%G%U%)%k%H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tfm/adobe/times/ptmr8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vf/adobe/times/ptmr8t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%U%)%s%H$NG[CV$rA[Dj$7$F$$$^$9!##(Blib.doc#$B$G@bL@$7$F$"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#$B$KMQ0U$7$F$"$k@_Dj#(B)#$B$G$O!"#(Bkpathsea#$BJ}&lt;0$r;H$&amp;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tfm/adobe//</w:t>
        <w:tab/>
        <w:t>#$B%W%j%s%?FbB"1Q;z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vf/adobe//</w:t>
        <w:tab/>
        <w:tab/>
        <w:t>#$B%W%j%s%?FbB"1Q;z%U%)%s%H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r;H$o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f/tfm</w:t>
        <w:tab/>
        <w:t>#$B%W%j%s%?FbB"1Q;z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f/vf</w:t>
        <w:tab/>
        <w:tab/>
        <w:t>#$B%W%j%s%?FbB"1Q;z%U%)%s%H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A[Dj$r$7$F$$$^$9!#$3$N$H$-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$#(Bpsfonts#$B$r;H$C$F$$$k&gt;l9g!"#(Bptmr0#$B$H$$$&amp;$h$&amp;$JL&gt;A0$,%U%)%s%H$K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l$F$$$^$9!#?7$7$$#(Bpsfonts#$B$r&lt;j$KF~$l$k$3$H$r4+$a$^$9$,!"&lt;h$j$"$($: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psfonts-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&gt;e$N#(Bfontdesc#$B%U%!%$%k$G$O#(B2#$B$G=R$Y$?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[CV$rA[Dj$7$F$$$^$9!#$?$@$7!"$"$^$jB?$/$N%U%)%s%H$K$D$$$F5-=R$7$F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I,MW$J$i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G%#%9%/&gt;e$N#(BPS#$B%U%)%s%H#(B(type1#$B%U%)%s%H#(B)#$B$r;H$&amp;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#$B7O$N%U%)%s%H$r%G%#%9%/&gt;e$N#(BPS#$B%U%)%s%H#(B(type1#$B%U%)%s%H#(B)#$B$r;H$C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K$O!"#(BBlue Sky Research#$B&lt;R$N%U%)%s%H$r;H$$$^$9!##(BBlue Sky Research#$B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O%U%j!&lt;$K$J$C$F$*$j!"#(BCTAN#$B$K$bCV$+$l$F$$$^$9!#$?$@$7!"$=$N%Q%C%1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$K$"$k#(Bafm#$B%U%!%$%k$N#(B cmtex{10,9,8}.afm #$B$O5-=R$,40A4$G$O$J$$$N$G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#$B$r#(Btfm#$B$KD&gt;$7$F;H$&amp;$H#(B cmtex{10,9,8} #$B$,@5&gt;o$K;H$($^$;$s!##(Btfm#$B$O#(BTeX#$B$N%Q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1!&lt;%8$K$"$k$b$N$r;H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#$B$G@bL@$7$F$"$k@_Dj#(B(lib-dist#$B$KMQ0U$7$F$"$k@_Dj#(B)#$B$G$O!"#(Bkpathsea#$B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0$r;H$&amp;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tfm//</w:t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r;H$o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/tfm</w:t>
        <w:tab/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A[Dj$r$7$F$$$^$9!#$3$N$H$-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fonts-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=|$$$F2&lt;$5$$!##(B(lib-dist/bikant1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font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I%-%e%a%s%H$G$O!"1Q;z$K#(BPS#$B%U%)%s%H$r;HMQ$9$kJ}K!$r$$$/$D$+&gt;R2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b$A$m$s!"#(Bdvi2ps-j#$B&lt;+BN$,Ds6!$9$k5!G=$rMxMQ$9$l$P!"B&gt;$NJ}K!$b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lue Sky Research#$B$N#(BComputer Modern PostScript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lue Sky Research#$B$H$$$&amp;2q&lt;R$O!"#(BComputer Modern PostScript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NGd$7$F$$$^$9!#$=$N%U%)%s%H$rMxMQ$9$k$?$a$K$O!"#(Bcmps.map#$B$H$$$&amp;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psfonts.sty#$B$N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fonts.sty#$B$H$$$&amp;%9%?%$%k%U%!%$%k$rMxMQ$9$l$P!"@5$7$/#(Bfontdesc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*$1$P!"%9%?%$%k%U%!%$%k$r;XDj$9$k$@$1$G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psfonts.sty#$B$O$$$/$D$+$N%P!&lt;%8%g%s$,$"$j!"0JA0#(Bfj.sources#$B$GG[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%P!&lt;%8%g%s$NB&gt;$K!"#(Bdvips#$B$N#(Bpsfonts.sty#$B$,;H$($^$9!#$I$A$i$G$b9%$-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j.sources#$B$KEj9F$7$?%P!&lt;%8%g%s$r;H$&amp;$?$a$K$O#(Blib-dist/fonts#$B$N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$r!"#(Bdvips#$B$HF1$8%9%?%$%k%U%!%$%k$r;H$&amp;$?$a$K$O!"#(Blib-dist/font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#(Bpsfonts2#$B$r$*;H$$$/$@$5$$!#$^$?F|K\8l$r;HMQ$9$k&gt;l9g$K$O!"#(Bj#$B$+$i;O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9%?%$%k%U%!%$%k$rN.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jdvi2kps#$B$N#(Baflatex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$O!"#(Bjdvi2kps 4.0#$B$KIUB0$7$F$$$k#(Baflatex#$B$,;HMQ$G$-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