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5716398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5775362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8659674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0629575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