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36302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9883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23966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55869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