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680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831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0608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