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5368264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6534455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3736246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