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3959882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735414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791889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