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bs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apbsli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BS_SWI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MG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MGpar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MG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MGparm_Calc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PBE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PBEpar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p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BE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V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Vco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Vco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_ctor(comm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co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_dtor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_size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_rank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Vme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Vme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em_cto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me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em_dtor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Vpm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Vpm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m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Vpm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Vp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Vpb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Vpb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Vacc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NOsh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NOsh_cal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g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MG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em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EM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be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PBE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l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ass N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NOs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NOs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rint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NOsh_Print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T_ENERGY = NPT_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T_FORCE = NPT_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getCalc(thee,i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NOsh_calc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elecname(thee,i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elec2calc(thee,i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printWhat(thee,i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NOsh_Print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ctor2(thee,rank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dtor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parseFile(thee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Atom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AtomFo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For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AtomForc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_p");   # Pyth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ptrcast(0,"Vector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_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in range(0,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b,0.0025*i); 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ptradd(b,1); 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_p","Real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va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grid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mg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pmg(args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mgp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be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pbe(args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atomforce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atomforcelis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valis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gridlis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mglis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mgplis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belis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tomForce(aforce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Valist(args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_array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array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double_array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nt_arra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try(array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ntry(array,i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parse(thee,s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_setup(key,iodev,iofmt,iohost,iofile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lecules(nosh,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Molecules(nosh,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DielMaps(nosh,dielXMap,dielYMap,dielZ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ielMaps(nosh,dielXMap,dielYMap,dielZ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KappaMaps(nosh,kap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KappaMaps(nosh,kap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rgeMaps(nosh,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rgeMaps(nosh,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BEPARM(pbep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GPARM(mgparm,real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MG(i,nosh,mgparm,pbeparm,realCenter,pbe,alist,dielXMap,dielYMap,dielZMap,kappaMap,chargeMap,pmgp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MG(nosh,pbe,pmgp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MG(nosh,pmg,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rtMG(nosh,mgparm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energyMG(nosh,icalc,pmg,nenergy,npEner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nerg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MG(mem,nosh,pbeparm,mgparm,pmg,nforce,atomForce,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orce(mem,nosh,nforce,atomFo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dataMG(rank,nosh,pbeparm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matMG(rank,nosh,pbeparm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orce(com,nosh,nforce,atomForce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Vi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_molAcc(thee,center,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_vdwAcc(thee,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MG(nosh,icalc,pmg,INPUT,BOTH,INPUT,INPUT,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nergy(com,nosh,totEnergy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st_load(thee,size,x,y,z,chg,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tentials(nosh,pbeparm,pmg,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rces(atomForce,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