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564317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3984362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