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81785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44409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