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This file is part of the OpusT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are not allowed to chang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distribution see the copyright notice in 00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can be used instead of opusps.pro, it is on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RNING! This is a heavy magic! If you want something more understan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you will have to write it yourself (if it is possible in a stack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nguage that PostScript is). There are some consta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hange and see what happens, but I think the slurs should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lways satisfiable. When not, let me know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KNE1334@barbora.ms.mff.cuni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lso any bug reports and comments 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Stanislav Knei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lur@Dict 200 dict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ictionary is for \setslurtext, overriding some dvips'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mp@xx@dict 4 dict def temp@x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 { moveto ax1 ay1 rmoveto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 {gsave newpath transform round exch round exch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h ax1 add exch ay1 add moveto rulex 0 rlineto 0 ruley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lineto rulex neg 0 rlineto fill grestore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 { dup length 2 sub 0 exch getinterval cvr 1.045 mul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GDAR { dup length 2 sub 0 exch getinterval cvr 4 AR mul 1.045 mul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R { Resolution mul 300 div } def  % stands for Adjust to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 /currentpoint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ED { exch def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R { Resolution mul 300 div } def  % stands for Adjust to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distances in dvips's PostScript are resolution depend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/VS { dup /ay1 exch ay1 exch linew mul 4 mul add def /ay2 exch ay2 exch linew mul 4 mul add def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ts the last two characters from string and converts it to re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for TeX's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{ 3 2 roll ax1 ay1 rmoveto show moveto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{ mul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{ add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SB { sub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{ pop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DP { dup 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{ roll 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rawseg { 0 0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1 a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1 0.6 mul ax2 0.4 mul add ay1 0.6 mul ay2 0.4 mu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1 ax2 add 2 div ay1 ay2 add 2 div cur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1 0.4 mul ax2 0.6 mul add ay1 0.4 mul ay2 0.6 mu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2 a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2 0 curveto 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 /max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fdash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 /m ED         % max height of the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ED            % "angularity" of the slur; 0.1 = very an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 0.3 = very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a exch neg def       % what to multiply the he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 AFTER the max heigh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2 ED           % y coordinate of the end of the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2 ED           % x coordinate of the end of the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1 ED           % y coordinate of the beginning of the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1 ED           % x coordinate of the beginning of the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r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r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ternot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2 x2 x1 sub def</w:t>
        <w:tab/>
        <w:tab/>
        <w:tab/>
        <w:tab/>
        <w:tab/>
        <w:tab/>
        <w:t>% x2=x2-x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2 y2 y1 sub def</w:t>
        <w:tab/>
        <w:tab/>
        <w:tab/>
        <w:tab/>
        <w:tab/>
        <w:tab/>
        <w:t>% y2=y2-y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 x2 300 mul Resolution div sqrt AR 2 mul def</w:t>
        <w:tab/>
        <w:t>% b=2*sqrt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3 AR lt {/b 3 AR def} if</w:t>
        <w:tab/>
        <w:tab/>
        <w:tab/>
        <w:t>% b=max(b,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m gt {/b m def} if</w:t>
        <w:tab/>
        <w:tab/>
        <w:tab/>
        <w:tab/>
        <w:tab/>
        <w:t>% b=min(b,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a b aa mul def</w:t>
        <w:tab/>
        <w:tab/>
        <w:tab/>
        <w:tab/>
        <w:tab/>
        <w:tab/>
        <w:t>% aa=aa*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 90 x2 y2 atan sub def</w:t>
        <w:tab/>
        <w:tab/>
        <w:tab/>
        <w:t>% s=90-arctan(x2,y2)   slope of the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a aa s cos div def</w:t>
        <w:tab/>
        <w:tab/>
        <w:tab/>
        <w:tab/>
        <w:tab/>
        <w:t>% aa=aa/cos(s)   height of the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2 s neg cos x2 mul s neg sin y2 mul sub def</w:t>
        <w:tab/>
        <w:t>% x2 = x2*cos(-s) - y2*sin(-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%  is the length of the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x2 mul maxe gt { /e maxe x2 div def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eta e x2 mul aa neg atan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90 gt {/beta 180 beta sub def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x1 e x2 mul def</w:t>
        <w:tab/>
        <w:tab/>
        <w:tab/>
        <w:tab/>
        <w:t>%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y1 aa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x2 1 e sub x2 mul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y2 aa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if the slur changes direction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s abs 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 aa abs s abs 2 add sin mul s abs 2 add cos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aa mul 0 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cos 0.75 lt { /ax1 ax1 b 1 s cos sub mul 0.5 mul sub def /ay1 ay1 s cos mul 0.8 mul def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ax2 x2 b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ax1 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cos 0.75 lt { /ax2 b 1 s cos sub mul 0.5 mul ax2 add def /ay2 ay2 s cos mul 0.8 mul def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lign the slur to the staf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 y1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te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h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h ED            % in slh we have the height of the whole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r s aa mul 0 ge { yr1 } { yr2 } ifelse internote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lh yr slh internote div aa 0 gt { add } { sub } ifelse 2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hift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h 4.45 lt slh -0.5 gt an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lh slh dup truncate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h 0 lt { /slh 1 slh add def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a 0 gt { /slh 1 slh sub def }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 slh now contains the position ot the slur top/bottom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 between the nearest staff lines (from &lt;0,1&gt;), regardless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 slur is too 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h 0.45 lt { /shift 0.45 slh sub def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 slur is too high, but we can be shift it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h 0.7 gt slh 0.85 lt and { /shift 0.7 slh sub def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% slur is too high, must be shift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h 0.85 ge { /shift 1.45 slh sub def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 0 gt { /shift shift neg def }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finally draw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inew internote 0.06 mul AR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w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setlin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dash 1 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[internote 8 mul AR internote 5 mul AR] 0 setdash 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 y1 shift neg 2 mul internote mul 4 AR mul ad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ncomment this to see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5 AR setlinewidth ax1 ay1 moveto</w:t>
        <w:tab/>
        <w:t>0.1 0 rlineto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x2 ay2 moveto 0.1 0 rlineto stroke linew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20 AR g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50 AR g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4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80 AR g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 V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aws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now some \slurtext co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1 ax1 ax2 add 2 div def          % middle of the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1 ay1 ay2 add 2 div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 s cos mul y1 s sin mul add n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1 s cos mul x1 s sin mul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a 0 lt {1} {0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this is a hack to place the slurtext in the middle of the sl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rom unknown reasons simple 'ax1 ay1 translate' did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so we have to overlay some definitions with our own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'a', which is originally 'moveto' and 'V' for dra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maybe there are some other operations that should be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but for almost all cases this will be sufficient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anything that won't be typeset at the correct position,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@xx@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r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y1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x1 exch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resc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C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R ceiling setlinewidth         % line thickness: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setlinecap                      % to exactly 2 pixels in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setlin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y2 10 AR add moveto            % the 10's specify wid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 y1 lineto                      % open end of the cresce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y2 10 AR sub lineto            % similarly the 11'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alf cresc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DHC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R ceiling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setlin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setline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y2 11 AR add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 y1 4 AR add lineto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 y1 4 AR sub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y2 11 AR sub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c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L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AR ceiling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AR exch GDAR neg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lop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SL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AR ceiling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AR exch 1.125 mul neg rotate 0 r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ree line (init &amp; 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FL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AR ceiling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mo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