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3978179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3674345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0656671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4148318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5365088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12199444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