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36161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22717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84101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