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89943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71241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13975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06384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62963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80518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4603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