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05191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37761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67652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69676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60270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70659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