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33756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524536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32019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82685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30002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38130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88413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62306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584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10838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13253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50383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17361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7755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49588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1436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54688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18852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92416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85907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64659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87506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295856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72188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27253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