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8943960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9500463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5321188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2623317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9274528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318710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5281460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7151749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7313929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9096974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8527525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4981318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663701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895953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1595539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9526958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7355511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0198711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2190039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8250190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2997976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8075086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