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852362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2823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297257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897588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07084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421866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458086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