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245952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96755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02941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291649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470056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