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35165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05030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96351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76747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79137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68399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