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13010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049700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12478877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7667142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244702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5522391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4325921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07489574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6864063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301151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600285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7139472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5895558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85795510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75543463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8737849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9998927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7373036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4962488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5739041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10244017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1473026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25748089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6885512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6785252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8265861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353038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3430436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1023227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2360289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8172245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5245837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