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4729953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2582220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0184927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4683002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0123303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9454089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