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1478473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2093241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