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796214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340123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987453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