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1426741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47214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62070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69679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44676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89224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98498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