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961116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625226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710904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828675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1568508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