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071373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74428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231306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26009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940290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27409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