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062884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7561405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035699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590147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8278121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466908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8079249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4459352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116826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134445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952069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947327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26638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447099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712575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276666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001409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5312193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150091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040710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218582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6362619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