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424982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089942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854171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580572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921008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8455278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49490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658367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4848718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811619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91343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97357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550858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3562496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893874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800590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70679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913461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1999700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743458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985386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185419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575690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324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0346659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