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yn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is used to set or to add a small "synapt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onent to the delay fields of synapses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when cells are very close together and thu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delay or volumedelay give unrealistic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yndelay path delay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</w:t>
        <w:tab/>
        <w:tab/>
        <w:tab/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h  A wildcarded list of elements which must be syncha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bjects derived from synch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-- This sets all the synaptic delays in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"delay", or adds "delay"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if the -add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dd  This option causes the delay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reexisting delays in the synap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wri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options are used to add random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ay.  How these random components are added to the dela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niform scale  -- This option gives a random numbe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 uniform distribution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scale, s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a gaussian distribution centered 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tandard deviation equal to "stdev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value of "maxdev"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limit the random component to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n from an exponential distribu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imum value of zero, a 1/e point of "mid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 of "max". 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 This option alters the wa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bined with the nominal delay to g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 random component has been created for a given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to set the delay as follow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bsoluterandom option has not been selected the delay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(delay * random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if the -absoluterandom option has been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the default is to have the amount of random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proportion of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yndelay /cell[]/apical_dend/Ex_chan 0.0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add -gaussian 0.1 0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dd a small delay to the delay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apses in /cell[]/soma/apical_dend/Ex_chan.  The "synap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added will be 1 millisecond plus a rando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delays are never allowed to go negative even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random component is added.  Negative delay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-add option is chosen, the random componen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delay added and not the tot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ardelay, volumeconnect, volumeweight, syn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