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90814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3995226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490819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2740218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3896535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037402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1224947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5438137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