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\" 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"" 3 "" "Version 3.0" "Free Widget Foun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widget is a composite widget that accepts just 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nly purpose is to draw a frame around widgets that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eir own. It always uses the size of its chil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tra for the frame. There are several types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selectable with a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writers can also use the Frame class as a superclas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The frame is drawn by the \fIexpose\fP method (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called by subclasses). Its width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tNframeWidth\fP, the appearance by \fIXtNframeType\fP. The possi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fIXfwfRaised\fP} Gives a beveled look. The top and left bord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ghter, the bottom and right sides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fIXfwfSunken\fP} Just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fIXfwfChiseled\fP} The border will look as if it was ma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fIXfwfLedged\fP} The border will be a ledge that ju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fIXfwfNoFrame\fP} The border will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fIXfwfForeground\fP} The frame will be drawn in the highl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fIXfwfBackground\fP} The frame will be drawn in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Public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ursor</w:t>
        <w:tab/>
        <w:t>XtCCursor</w:t>
        <w:tab/>
        <w:t xml:space="preserve">Cursor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Type</w:t>
        <w:tab/>
        <w:t>XtCFrameType</w:t>
        <w:tab/>
        <w:t xml:space="preserve">FrameType </w:t>
        <w:tab/>
        <w:t xml:space="preserve">Xfwf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Width</w:t>
        <w:tab/>
        <w:t>XtCFrame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uterOffset</w:t>
        <w:tab/>
        <w:t>XtCOuter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HOffset</w:t>
        <w:tab/>
        <w:t>XtCInnerH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VOffset</w:t>
        <w:tab/>
        <w:t>XtCInnerV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adowScheme</w:t>
        <w:tab/>
        <w:t>XtCShadowScheme</w:t>
        <w:tab/>
        <w:t xml:space="preserve">ShadowScheme </w:t>
        <w:tab/>
        <w:t xml:space="preserve">Xfwf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eNiceToColormap</w:t>
        <w:tab/>
        <w:t>XtCBeNiceToColormap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Color</w:t>
        <w:tab/>
        <w:t>XtCTop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Stipple</w:t>
        <w:tab/>
        <w:t>XtCTop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Color</w:t>
        <w:tab/>
        <w:t>XtCBottom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Stipple</w:t>
        <w:tab/>
        <w:t>XtCBottom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Color</w:t>
        <w:tab/>
        <w:t>XtCSunken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Stipple</w:t>
        <w:tab/>
        <w:t>XtCSunken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(when not \fINone\fP) is the mouse cursor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is over the Board widget. The default value \fINon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arent's curso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frame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XtNframeType\fP determines how the border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frame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tNframeWidth\fP gives the width of the border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shows no border at all. The border is drawn {\it inside\/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(See also \fIXtNouterOffset\f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outer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border is draw along the outer edge of the widg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moved inward. \fIXtNouterOffset\fP is the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dge and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innerH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rame and whatever is inside the widget,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 By default, however, i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innerVOffs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shadowSc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of the top and bottom shadows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\fItopShadowColor\fP and \fIbottomShadowColor\fP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a stiple of foreground and background color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erable on workstations with limited or no colo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easiest way (which is also the default) is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determine its own shadow colors or stipple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background color and the color capabiliti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\fIshadowScheme\fP can be set to \fIXfwfColor\fP, \fIXfwfStippl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IXfwfAuto\fP. The converter for the shadow pixmap accepts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"stipple0"\fP through \fI"stipple8"\fP, which create pixmap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foreground colors, with \fI"stipple0"\fP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\fI"stipple8"\fP entirely foreground. Setting pixma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s only useful when \fIshadowScheme\fP is set to \fIXfwfStipple\f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fwfColor\fP respectively. \fIbeNiceToColormap\fP is a hint for Xfwf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tipple pixmaps instead of computing a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beNiceToColorma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topShadow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\fItopShadowColor\fP and \fIbottomShadowColor\fP ar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widget as long as \fIshadowScheme\fP is not \fIXfwfColor\fP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computed nevertheless, since they are useful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con uses `topShadowColor' and `bottomShadowColor' a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topShadowStip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bottomShadow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bottomShadowStip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sunkenShadow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computed color/pixmap pair that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ken frames. It is slightly darker than the background but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ottom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sunkenShadowStip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border_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ed resource \fIborderWidth\fP is given a default value o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raversalOn</w:t>
        <w:tab/>
        <w:t>XtCTraversalOn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ropagateKeyToParent</w:t>
        <w:tab/>
        <w:t>XtCPropagateKeyToParent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Thickness</w:t>
        <w:tab/>
        <w:t>XtCHighlightThickness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Color</w:t>
        <w:tab/>
        <w:t>XtCHighlightColor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Pixmap</w:t>
        <w:tab/>
        <w:t>XtCHighlightPixmap</w:t>
        <w:tab/>
        <w:t xml:space="preserve">Pixmap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nextTop</w:t>
        <w:tab/>
        <w:t>XtCNextTop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rData</w:t>
        <w:tab/>
        <w:t>XtCUserData</w:t>
        <w:tab/>
        <w:t>Pointer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ExposeCallback</w:t>
        <w:tab/>
        <w:t>XtCUseExposeCallback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exposeCallback</w:t>
        <w:tab/>
        <w:t>XtCExposeCallback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cusHiliteChange</w:t>
        <w:tab/>
        <w:t>XtCFocusHiliteChange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hildren</w:t>
        <w:tab/>
        <w:t>XtCChildren</w:t>
        <w:tab/>
        <w:t xml:space="preserve">Widget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Position</w:t>
        <w:tab/>
        <w:t>XtCInsertPosition</w:t>
        <w:tab/>
        <w:t xml:space="preserve">XTOrderPro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ildren</w:t>
        <w:tab/>
        <w:t>XtCNumChildren</w:t>
        <w:tab/>
        <w:t xml:space="preserve">Cardina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x</w:t>
        <w:tab/>
        <w:t>XtC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y</w:t>
        <w:tab/>
        <w:t>XtC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width</w:t>
        <w:tab/>
        <w:t>XtC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eight</w:t>
        <w:tab/>
        <w:t>XtCHeigh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Width</w:t>
        <w:tab/>
        <w:t>XtCBorder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olormap</w:t>
        <w:tab/>
        <w:t>XtCColormap</w:t>
        <w:tab/>
        <w:t xml:space="preserve">Color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depth</w:t>
        <w:tab/>
        <w:t>XtCDep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Callback</w:t>
        <w:tab/>
        <w:t>XtCDestroyCallback</w:t>
        <w:tab/>
        <w:t xml:space="preserve">XTCallback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ensitive</w:t>
        <w:tab/>
        <w:t>XtCSensitive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m</w:t>
        <w:tab/>
        <w:t>XtCTm</w:t>
        <w:tab/>
        <w:t xml:space="preserve">XTTMRe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ensitive</w:t>
        <w:tab/>
        <w:t>XtCAncestorSensitive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</w:t>
        <w:tab/>
        <w:t>XtCAccelerators</w:t>
        <w:tab/>
        <w:t xml:space="preserve">XTTranslations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</w:t>
        <w:tab/>
        <w:t>XtCBorderColor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Pixmap</w:t>
        <w:tab/>
        <w:t>XtCBorder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  <w:tab/>
        <w:t>XtCBackground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ixmap</w:t>
        <w:tab/>
        <w:t>XtCBackground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WhenManaged</w:t>
        <w:tab/>
        <w:t>XtCMappedWhenManaged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een</w:t>
        <w:tab/>
        <w:t>XtCScreen</w:t>
        <w:tab/>
        <w:t>Screen *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Expo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 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fwfDraw3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ew types is introduced by the Common cl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of borders are enumerated in \fIFrame3dType\fP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meType = XfwfShadow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 scheme can be used to choose colors, pixmaps 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dowScheme = XfwfShadow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fIBitmap\fP is an alias for \fIPixmap\fP, but it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bitmaps, i.e., pixmaps of dep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tmap = Pix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that draws the border is generally useful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. \fIt\fP is the thickness of the frame. The frame is draw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\fI(x, y, x+w-1, y+h-1)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DrawFrame( $, int  x, int  y, int  w, int  h, FrameType  tp, int  t, GC  lightgc, GC  darkg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for decorations to use the same GCs as the widget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 XfwfGetFrameGCs( $, GC * light, GC * dark, GC * fg, GC * 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cvtStringToFrameType\fP converts the strings `raised', `sunk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iseled' and `ledged'. Cas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 cvtStringToFrameType(Display * display, XrmValuePtr  args, Cardinal * num_args, XrmValuePtr  from, XrmValuePtr  to, XtPointer * converter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 cvtFrameTypeToString(Display * display, XrmValuePtr  args, Cardinal * num_args, XrmValuePtr  from, XrmValuePtr  to, XtPointer * converter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\fIcvtStringToShadowScheme\fP converts strings `col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auto' and `stipple' to \fIXfwfColor\fP, \fIXfwfAuto\fP and \fIXfwfStipple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 cvtStringToShadowScheme(Display * display, XrmValuePtr  args, Cardinal * num_args, XrmValuePtr  from, XrmValuePtr  to, XtPointer * converter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 cvtShadowSchemeToString(Display * display, XrmValuePtr  args, Cardinal * num_args, XrmValuePtr  from, XrmValuePtr  to, XtPointer * converter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Ac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set_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rame widget has no translations, on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at may be of use to subclasses. The ac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et_shadow\fP can be used to change the shadow frame. It has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. Without an argument, it resets the shadow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ype; with an argument, it sets the shadow to the typ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function uses the \fIXfwfDrawFrame\fP routine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directly, instead of calling the \fIexpose\fP or even \fIset_value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Any subclass that defines behaviour that depends on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ype, will have to redefine the \fIset_shadow\fP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