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sortedlist.doc,v 1.3 1999/04/28 09:54:12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allows sorting of elements which implement operator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 QGList::compare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f the elements of your list support the operator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= then you can use QSortedList instead. It does no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reimplement QGList::compareItems to sor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 &amp;SortedQList::operator=(const QSorted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GList::compareItems( GCI item1, GCI item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two items. Therefor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&lt; and operator== implementation o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