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42359979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2466518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