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otes about MoreFiles, dnr.c &amp; other non-Tcl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S: @(#) $Id: morefiles.doc,v 1.8 1999/01/26 03:53:22 jingham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intosh distribution uses several source fil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ship with Tcl.  This sometimes causes problems or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ers.  This document should help clear up a few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nr.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found a way to work around some bugs in dnr.c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 has never fixed even though we sent in numerous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clMacDNR.c simply set's some #pragma's and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e dnr.c file.  This should work the problems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ported with dnr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intosh Tcl/Tk also uses Jim Luther's very useful packag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.  More Files fixes many of the broken or under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iles can be found on the MetroWerks CD and Developer C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.  You can also down load th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members.aol.com/JumpLon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an also be found at the home of Tcl/Tk for the ma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sunlabs.com/pub/tcl/ma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d to just link the More Files library in the Tcl proje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caused problems when libraries wern't match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w including the files in the Tcl project directl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s the problem of missmatched libraries - but may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compiliation error in MoreFiles you need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.  His 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Long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of More Files that we use with Tcl/Tk is 1.4.3.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y work as well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ntly, there is one bug in his library (in 1.4.3).  The b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nction FSpGetFullPath found in the file FullPath.c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to PBGetCatInfoSync you need to chang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result == noEr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result == noErr) || (result == fnfErr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More Files is 1.4.6.  Unfortunant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as a bug that keeps it from working with share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ut of the box.  If you want to use 1.4.6 you can bu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ke the following f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ile "Opimization.h" in the More Files pack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 to remove the line "#pragma internal on".  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"OptimazationEnd.h" you need to remov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#pragma internal re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version of MoreFile downloaded from the Sun Tcl/Tk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ix included.  (If you want you can send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uther suggesting that he use Tcl for regression testin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Johns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