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3400162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0760851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6078953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8939447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8136677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5456164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