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0607878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6201136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7155482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0771684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7704418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