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4050905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90540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523241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331619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547596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288764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