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26597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092513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125109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51453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64258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13122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362302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