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15013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951205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047521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