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4732682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83281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828408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5398039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944032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8967263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4067893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254275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858767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553080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369513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701439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669137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914753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008006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47808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85853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946827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53590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80754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432894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860072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936967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557338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422729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