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416699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9184782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849643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94236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10132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178146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035315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916810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412855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783843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62235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2244073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539453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529419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223488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174260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18267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009423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21302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238757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68780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970769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