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939837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2052890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9043500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