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4472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02676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39003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26649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94953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46265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082700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