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9064420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7413170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6073649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812908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3389937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