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67819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82772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04598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94147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328086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73430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