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76906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04611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83476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