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68599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2770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23922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9177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56228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28679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06304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685764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6109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71621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356422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59140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50084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62527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63300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1628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63857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51391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18911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79142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57455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64893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