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122914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6277912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4180643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7247251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3867452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6511952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6796486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2484568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3350364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8977842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6543245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0513055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6289437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468025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8691417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029370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0029733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3867707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00050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6531090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8843910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9357314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6392474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58428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9440844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