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9265692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121854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6470206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