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983081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1191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233528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95385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533629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446916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237491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