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602865940"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7905102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43079485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136261018"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98150706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