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04538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66797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039813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04936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68330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52496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