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718493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047051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155022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