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9679272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1470809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5684487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1571951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5210990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5181288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1999588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3918582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3022913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7193607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8084000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4201729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3043098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0281507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0723955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7967171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3030050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0026534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505450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2459668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9430707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7276523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