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17375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278063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7723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443827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029800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68147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666652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84391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890939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414389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49104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68212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27716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39104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13794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56451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61020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9823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955113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217266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446610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686463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749898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728981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4832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